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362-р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 августа 2020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Правилами предоставления и распределения субсидий из республиканского бюджета Кабардино-Балкарской Республики бюджетам муниципальных районов, городских округов </w:t>
        <w:br/>
        <w:t xml:space="preserve">на софинансирование расходных обязательств, возникающих </w:t>
        <w:br/>
        <w:t xml:space="preserve">при реализации мероприятий по организации бесплатного </w:t>
        <w:br/>
        <w:t xml:space="preserve">горячего питания обучающихся, получающих начальное общее </w:t>
        <w:br/>
        <w:t xml:space="preserve">образование в муниципальных образовательных организациях, </w:t>
        <w:br/>
        <w:t xml:space="preserve">приведенными в приложении № 12 к государственной программе </w:t>
        <w:br/>
        <w:t xml:space="preserve">Кабардино-Балкарской Республики «Развитие образования </w:t>
        <w:br/>
        <w:t>в Кабардино-Балкарской Республике», утвержденной постановлением Правительства Кабардино-Балкарской Республики от 22 апреля 2020 г. № 86-ПП:</w:t>
      </w:r>
    </w:p>
    <w:p>
      <w:pPr>
        <w:pStyle w:val="Normal"/>
        <w:ind w:firstLine="709"/>
        <w:jc w:val="both"/>
        <w:rPr/>
      </w:pPr>
      <w:r>
        <w:rPr/>
        <w:t xml:space="preserve">Утвердить прилагаемое распределение субсидий, предоставляемых в 2020 году из республиканского бюджета </w:t>
        <w:br/>
        <w:t>Кабардино-Балкарской Республики бюджетам муниципальных районов, городских округов на софинансирование расходных обязательств, возникающих пр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Кабардино-Балкарской Республики «Развитие образования в Кабардино-Балкарской Республике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д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13:00Z</dcterms:created>
  <dc:creator>Мирзоева</dc:creator>
  <dc:description/>
  <cp:keywords/>
  <dc:language>en-US</dc:language>
  <cp:lastModifiedBy>Рая Теунова</cp:lastModifiedBy>
  <cp:lastPrinted>2020-08-28T14:42:00Z</cp:lastPrinted>
  <dcterms:modified xsi:type="dcterms:W3CDTF">2020-09-03T10:56:00Z</dcterms:modified>
  <cp:revision>6</cp:revision>
  <dc:subject/>
  <dc:title>Проект</dc:title>
</cp:coreProperties>
</file>